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64823834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370,5 тыс. рублей заменить словами в сумме 60540,9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060,4тыс. рублей заменить словами в сумме 65230,8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№ </w:t>
      </w:r>
    </w:p>
    <w:p>
      <w:pPr>
        <w:pStyle w:val="Normal"/>
        <w:jc w:val="center"/>
        <w:rPr/>
      </w:pPr>
      <w:r>
        <w:rPr>
          <w:rStyle w:val="Hl41"/>
          <w:b w:val="false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3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6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40,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года                 №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79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79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776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8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25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 xml:space="preserve">а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3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0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>ор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1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обеспечению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организации транспортного обслуживания населения Стародеревянковского сельского поселения Каневского района п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4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4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 xml:space="preserve">о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Укрепление правопорядка, профилактика правонарушений, усиление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6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452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30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87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 года 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1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07-31T11:37:00Z</cp:lastPrinted>
  <dcterms:modified xsi:type="dcterms:W3CDTF">2015-10-22T06:04:00Z</dcterms:modified>
  <cp:revision>16</cp:revision>
  <dc:subject/>
  <dc:title> </dc:title>
</cp:coreProperties>
</file>